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CCFF" w:val="clear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COMMON THEMES AROUN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CCFF" w:val="clear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TEMPORARY LEARNING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</w:rPr>
        <w:t>Gathering, synthesising and analysing inform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</w:rPr>
        <w:t>Working autonomously to a high standard with minimal supervis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</w:rPr>
        <w:t>Leading other autonomous workers through influe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</w:rPr>
        <w:t>Being creative and turning creativity into a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</w:rPr>
        <w:t>Thinking critically and asking the right ques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</w:rPr>
        <w:t>Striving to understand others’ perspectives and to understand the entirety of an issu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</w:rPr>
        <w:t>Communicating effectively, often using technolog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</w:rPr>
        <w:t>Working ethically, firmly based in both your own society and the planet as a whole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</w:rPr>
        <w:t>Valerie Hannon, ACEL conference, Sydney 2010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AU"/>
        </w:rPr>
      </w:pPr>
      <w:r>
        <w:rPr>
          <w:rFonts w:cs="Arial" w:ascii="Arial" w:hAnsi="Arial"/>
          <w:sz w:val="36"/>
          <w:szCs w:val="36"/>
          <w:lang w:val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2:38:00Z</dcterms:created>
  <dc:creator>Janine Enright</dc:creator>
  <dc:description/>
  <cp:keywords/>
  <dc:language>en-US</dc:language>
  <cp:lastModifiedBy>Anne Doody</cp:lastModifiedBy>
  <cp:lastPrinted>2011-07-07T08:37:00Z</cp:lastPrinted>
  <dcterms:modified xsi:type="dcterms:W3CDTF">2011-08-15T02:38:00Z</dcterms:modified>
  <cp:revision>2</cp:revision>
  <dc:subject/>
  <dc:title/>
</cp:coreProperties>
</file>