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170"/>
      </w:tblGrid>
      <w:tr>
        <w:trPr/>
        <w:tc>
          <w:tcPr>
            <w:tcW w:w="2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drawing>
                <wp:inline distT="0" distB="0" distL="0" distR="0">
                  <wp:extent cx="1365250" cy="49657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gital His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mporary Ideas and Resources for the Secondary Classroo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7000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443230</wp:posOffset>
                  </wp:positionV>
                  <wp:extent cx="1487170" cy="1122045"/>
                  <wp:effectExtent l="0" t="0" r="0" b="0"/>
                  <wp:wrapTight wrapText="bothSides">
                    <wp:wrapPolygon edited="0">
                      <wp:start x="4449" y="-4235"/>
                      <wp:lineTo x="1213" y="-3636"/>
                      <wp:lineTo x="-3641" y="1818"/>
                      <wp:lineTo x="-2826" y="24850"/>
                      <wp:lineTo x="1213" y="31524"/>
                      <wp:lineTo x="2429" y="31524"/>
                      <wp:lineTo x="23088" y="31524"/>
                      <wp:lineTo x="24309" y="31524"/>
                      <wp:lineTo x="28354" y="26069"/>
                      <wp:lineTo x="28354" y="24850"/>
                      <wp:lineTo x="28764" y="15765"/>
                      <wp:lineTo x="28764" y="5447"/>
                      <wp:lineTo x="29170" y="2417"/>
                      <wp:lineTo x="24309" y="-3636"/>
                      <wp:lineTo x="21062" y="-4235"/>
                      <wp:lineTo x="4449" y="-4235"/>
                    </wp:wrapPolygon>
                  </wp:wrapTight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17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133" w:hanging="0"/>
              <w:rPr/>
            </w:pPr>
            <w:r>
              <w:rPr/>
            </w:r>
          </w:p>
          <w:p>
            <w:pPr>
              <w:pStyle w:val="ListParagraph"/>
              <w:ind w:left="133" w:hanging="0"/>
              <w:rPr/>
            </w:pPr>
            <w:hyperlink r:id="rId4">
              <w:r>
                <w:rPr>
                  <w:rStyle w:val="InternetLink"/>
                  <w:b/>
                </w:rPr>
                <w:t>Picture This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ListParagraph"/>
              <w:ind w:left="133" w:hanging="0"/>
              <w:rPr/>
            </w:pPr>
            <w:r>
              <w:rPr/>
              <w:t xml:space="preserve">A Year 9 program at Sovereign Hill using digital technologies to promote higher order historical skills. The video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sheducationcom.ascetinteractive.biz/?id=tandl" \l "Vod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odcasting at Sovereign Hill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provides an explanation suitable for both teachers and students a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sheducationcom.ascetinteractive.biz/?id=tandl" \l "Visi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 Great Place to Visit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is an example of a finished product. Our Audio Library and Ballarat Goldfields Diary provide primary sources in the form of mp3 files suitable to be downloaded for use in student presentations. </w:t>
            </w:r>
          </w:p>
          <w:p>
            <w:pPr>
              <w:pStyle w:val="ListParagraph"/>
              <w:spacing w:before="0" w:after="200"/>
              <w:ind w:left="133" w:hanging="0"/>
              <w:contextualSpacing/>
              <w:rPr>
                <w:b/>
                <w:b/>
              </w:rPr>
            </w:pPr>
            <w:hyperlink r:id="rId5">
              <w:r>
                <w:rPr>
                  <w:rStyle w:val="InternetLink"/>
                  <w:b/>
                </w:rPr>
                <w:t>http://sheducationcom.ascetinteractive.biz/?id=selfdirectedlearning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571500</wp:posOffset>
                  </wp:positionV>
                  <wp:extent cx="2560320" cy="1103630"/>
                  <wp:effectExtent l="0" t="0" r="0" b="0"/>
                  <wp:wrapTight wrapText="bothSides">
                    <wp:wrapPolygon edited="0">
                      <wp:start x="2160" y="-4359"/>
                      <wp:lineTo x="587" y="-3735"/>
                      <wp:lineTo x="-1765" y="1874"/>
                      <wp:lineTo x="-1374" y="25570"/>
                      <wp:lineTo x="587" y="31812"/>
                      <wp:lineTo x="1175" y="31812"/>
                      <wp:lineTo x="22409" y="31812"/>
                      <wp:lineTo x="23002" y="31812"/>
                      <wp:lineTo x="24968" y="26813"/>
                      <wp:lineTo x="24968" y="25570"/>
                      <wp:lineTo x="25166" y="16211"/>
                      <wp:lineTo x="25166" y="5609"/>
                      <wp:lineTo x="25363" y="2491"/>
                      <wp:lineTo x="23002" y="-3735"/>
                      <wp:lineTo x="21431" y="-4359"/>
                      <wp:lineTo x="2160" y="-4359"/>
                    </wp:wrapPolygon>
                  </wp:wrapTight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-3" w:firstLine="37"/>
              <w:rPr/>
            </w:pPr>
            <w:r>
              <w:rPr/>
            </w:r>
          </w:p>
          <w:p>
            <w:pPr>
              <w:pStyle w:val="ListParagraph"/>
              <w:ind w:left="-3" w:firstLine="37"/>
              <w:rPr/>
            </w:pPr>
            <w:hyperlink r:id="rId7">
              <w:r>
                <w:rPr>
                  <w:rStyle w:val="InternetLink"/>
                  <w:b/>
                </w:rPr>
                <w:t>AusHistoryCurriculum’s Delicious Bookmarks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ListParagraph"/>
              <w:ind w:left="-3" w:firstLine="37"/>
              <w:rPr/>
            </w:pPr>
            <w:r>
              <w:rPr/>
              <w:t>This site bookmarks internet sites suitable for use in the new Australian Curriculum: History. It focuses predominantly on Australian History at Year 9 and uses terms from the Australian History documents as search tags. You can become part of our network and add your own tag</w:t>
            </w:r>
          </w:p>
          <w:p>
            <w:pPr>
              <w:pStyle w:val="ListParagraph"/>
              <w:spacing w:before="0" w:after="200"/>
              <w:ind w:left="-3" w:firstLine="37"/>
              <w:contextualSpacing/>
              <w:rPr>
                <w:b/>
                <w:b/>
              </w:rPr>
            </w:pPr>
            <w:hyperlink r:id="rId8">
              <w:r>
                <w:rPr>
                  <w:rStyle w:val="InternetLink"/>
                  <w:b/>
                </w:rPr>
                <w:t>http://www.delicious.com/AusHistoryCurriculum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-1334770</wp:posOffset>
                  </wp:positionH>
                  <wp:positionV relativeFrom="page">
                    <wp:align>top</wp:align>
                  </wp:positionV>
                  <wp:extent cx="1334770" cy="1261745"/>
                  <wp:effectExtent l="0" t="0" r="0" b="0"/>
                  <wp:wrapTight wrapText="bothSides">
                    <wp:wrapPolygon edited="0">
                      <wp:start x="5225" y="-3517"/>
                      <wp:lineTo x="1423" y="-3016"/>
                      <wp:lineTo x="-4272" y="1505"/>
                      <wp:lineTo x="-4272" y="20637"/>
                      <wp:lineTo x="-951" y="28695"/>
                      <wp:lineTo x="2855" y="29693"/>
                      <wp:lineTo x="23282" y="29693"/>
                      <wp:lineTo x="23764" y="29693"/>
                      <wp:lineTo x="26140" y="28695"/>
                      <wp:lineTo x="27084" y="28695"/>
                      <wp:lineTo x="29942" y="22148"/>
                      <wp:lineTo x="29942" y="4527"/>
                      <wp:lineTo x="30411" y="2006"/>
                      <wp:lineTo x="24709" y="-3016"/>
                      <wp:lineTo x="20907" y="-3517"/>
                      <wp:lineTo x="5225" y="-3517"/>
                    </wp:wrapPolygon>
                  </wp:wrapTight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ind w:left="34" w:hanging="0"/>
              <w:rPr>
                <w:b/>
                <w:b/>
              </w:rPr>
            </w:pPr>
            <w:r>
              <w:rPr>
                <w:b/>
              </w:rPr>
              <w:t>New Gold Mountain</w:t>
            </w:r>
          </w:p>
          <w:p>
            <w:pPr>
              <w:pStyle w:val="ListParagraph"/>
              <w:ind w:left="34" w:hanging="0"/>
              <w:rPr/>
            </w:pPr>
            <w:r>
              <w:rPr/>
              <w:t>Sovereign Hill will republish the New Gold Mountain kit in the near future. It provides background information, primary sources and student activities particularly suitable for the Year 9 Australian Curriculum History in particular Australia and Asia depth study.</w:t>
            </w:r>
          </w:p>
          <w:p>
            <w:pPr>
              <w:pStyle w:val="ListParagraph"/>
              <w:spacing w:before="0" w:after="200"/>
              <w:ind w:left="34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</w:rPr>
              <w:t xml:space="preserve"> </w:t>
            </w:r>
            <w:hyperlink r:id="rId10">
              <w:r>
                <w:rPr>
                  <w:rStyle w:val="InternetLink"/>
                  <w:b/>
                </w:rPr>
                <w:t>http://sheducationcom.ascetinteractive.biz/?id=velssampleunits</w:t>
              </w:r>
            </w:hyperlink>
          </w:p>
        </w:tc>
      </w:tr>
    </w:tbl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sheducationcom.ascetinteractive.biz/?id=selfdirectedlearning" TargetMode="External"/><Relationship Id="rId5" Type="http://schemas.openxmlformats.org/officeDocument/2006/relationships/hyperlink" Target="http://sheducationcom.ascetinteractive.biz/?id=selfdirectedlearni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delicious.com/AusHistoryCurriculum" TargetMode="External"/><Relationship Id="rId8" Type="http://schemas.openxmlformats.org/officeDocument/2006/relationships/hyperlink" Target="http://www.delicious.com/AusHistoryCurriculums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heducationcom.ascetinteractive.biz/?id=velssampleunits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2:40:00Z</dcterms:created>
  <dc:creator>peter hoban</dc:creator>
  <dc:description/>
  <cp:keywords/>
  <dc:language>en-US</dc:language>
  <cp:lastModifiedBy>Anne Doody</cp:lastModifiedBy>
  <cp:lastPrinted>2011-07-15T15:44:00Z</cp:lastPrinted>
  <dcterms:modified xsi:type="dcterms:W3CDTF">2011-08-15T02:40:00Z</dcterms:modified>
  <cp:revision>2</cp:revision>
  <dc:subject/>
  <dc:title/>
</cp:coreProperties>
</file>